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3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ębiorcy, adres (kod pocztowy, miejscowość, ulica) lub piecz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do czego ma się przyczynić inwestycja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3504233287"/>
      <w:bookmarkStart w:id="1" w:name="__Fieldmark__0_3504233287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3504233287"/>
      <w:bookmarkStart w:id="3" w:name="__Fieldmark__1_3504233287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bieżącego roku podatkowego oraz dwóch poprzedzających go lat podatkowych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(wypełnić z uwzględnieniem wszystkich zaświadczeń o pomocy de minimis otrzymanych w ciągu bieżącego ro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bieżącego roku podatkowego oraz dwóch poprzedzających go lat podatkowych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7810" cy="635000"/>
          <wp:effectExtent l="0" t="0" r="0" b="0"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6118860" cy="7981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37:00Z</dcterms:created>
  <dc:creator>admin</dc:creator>
  <dc:description/>
  <cp:keywords/>
  <dc:language>en-US</dc:language>
  <cp:lastModifiedBy>Barbara Gałązka - SCREP</cp:lastModifiedBy>
  <cp:lastPrinted>2015-02-21T10:16:00Z</cp:lastPrinted>
  <dcterms:modified xsi:type="dcterms:W3CDTF">2024-01-17T16:54:00Z</dcterms:modified>
  <cp:revision>13</cp:revision>
  <dc:subject/>
  <dc:title>OŚWIADCZENIE</dc:title>
</cp:coreProperties>
</file>